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7726680" cy="730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730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2"/>
                              <w:gridCol w:w="3042"/>
                              <w:gridCol w:w="3081"/>
                              <w:gridCol w:w="3003"/>
                            </w:tblGrid>
                            <w:tr>
                              <w:trPr/>
                              <w:tc>
                                <w:tcPr>
                                  <w:tcW w:w="1216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rades 2/3 Unit 4: Over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1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2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3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Characteristics using Sensory Detail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ctions: When, How, Wher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pare &amp; Contrast Physical Characteristic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ress Feeling and Preferences/Negotiate Solu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tense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ave, 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singular &amp; plural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lated to topic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lor, texture, spe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progressiv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running, crawling, climbing, hopping, hiding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720" w:hanging="7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on, in, up, down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present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tense be, ha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eather, size, texture, spe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ame, differ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95" w:hanging="19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>Verbs present tense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play, swing, skip, jump, hit p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95" w:hanging="19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tens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pushed, tripped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urt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nouns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he, sh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 emo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to clarify and seek agre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tatements to negotiate solu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Environment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Environmen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Biome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flicts between pe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Characteristics using Sensory Detail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ctions: When, How, Wher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pare &amp; Contrast Physical Characteristic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ress Feeling and Preferences/Negotiate Solu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tense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ave, 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singular &amp; plural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lated to topic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eather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ize, texture, spe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t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progressiv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flying, crawling, climbing, hopping, hiding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98" w:hanging="198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ntonyms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&amp; adjecti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lac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verbs quickly, slowly, quietly,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epositions for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location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present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tense be, ha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comparative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eather, size, texture, spe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ame, differ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oth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95" w:hanging="19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>Verbs present tense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play, swing, skip, jump, hit p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95" w:hanging="19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tens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pushed, tripped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kicked, pinched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nouns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he, sh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 emo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to clarify and seek agre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tatements to negotiate solu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Environment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Environmen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Biome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flicts between pe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tell Past Actions and Event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Ongoing Events &amp; Duration: Tell How Long an Event Happene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pare &amp; Contrast Physical Characteristic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ress Feeling and Preferences/Negotiate Solu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&amp; past tens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ride/rode, see/saw, hike/hiked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 past tense negat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did not/didn’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ingular &amp; plural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e, sh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fore, after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98" w:hanging="198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of frequency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sometimes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usually, always, never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 of tim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n, unti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Duration all _, for_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all day, for an hour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ave/ don’t ha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56" w:hanging="156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related to topic and derivational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similarity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differ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comparative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eather, size, texture, spe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ometimes, usually, alway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ut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</w:r>
                                  <w:r>
                                    <w:rPr>
                                      <w:sz w:val="16"/>
                                    </w:rPr>
                                    <w:t>Verbs past progressive phras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</w:r>
                                  <w:r>
                                    <w:rPr>
                                      <w:sz w:val="16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 emo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mparativ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tter than, as much 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to clarify and seek agre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tatements to negotiate solu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Environment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Environmen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Biome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flicts between pe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Prior Experiences &amp; Explain a Series of Actions Within and Event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late A Past Action Occurring with Some Other Event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pare &amp; Contrast Physical Characteristic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ress Feeling and Preferences/Negotiate Solu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perfect phrases (e.g.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Have you ever, I have been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specific to tim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last_, a couple of _ ago, when I was _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20" w:hanging="1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verbs of manner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how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peacefully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violently frantically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ast continuou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as/were _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Adverbs during,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hile, suddenly, all of a sudden, when, after that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related to we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oth, nei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reciprocal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each o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here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necting idea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 notable difference, despite the fact that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progressive and past ten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 emo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mplex sentence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prefer to, would r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to clarify and seek agre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tatements to negotiate solu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Environment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Environmen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/Biome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flicts between pe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575.05pt;mso-wrap-distance-left:9pt;mso-wrap-distance-right:9pt;mso-wrap-distance-top:0pt;mso-wrap-distance-bottom:0pt;margin-top:2.2pt;mso-position-vertical-relative:text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2"/>
                        <w:gridCol w:w="3042"/>
                        <w:gridCol w:w="3081"/>
                        <w:gridCol w:w="3003"/>
                      </w:tblGrid>
                      <w:tr>
                        <w:trPr/>
                        <w:tc>
                          <w:tcPr>
                            <w:tcW w:w="1216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rades 2/3 Unit 4: Overview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1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2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3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Characteristics using Sensory Detail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ctions: When, How, Wher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Compare &amp; Contrast Physical Characteristic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ress Feeling and Preferences/Negotiate Solu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tense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ave,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singular &amp; plural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related to topic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lor, texture, sp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n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progressiv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running, crawling, climbing, hopping, hiding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720" w:hanging="7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on, in, up, down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present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tense be,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eather, size, texture, sp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ame, differ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95" w:hanging="19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>Verbs present tense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play, swing, skip, jump, hit p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95" w:hanging="19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tens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pushed, tripped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urt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nouns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he, s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 emo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to clarify and seek agre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tatements to negotiate solu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Environment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Environmen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Biome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flicts between pe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Characteristics using Sensory Detail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ctions: When, How, Wher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mpare &amp; Contrast Physical Characteristic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ress Feeling and Preferences/Negotiate Solutions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tense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ave,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singular &amp; plural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related to topic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eather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ize, texture, sp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t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n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progressiv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flying, crawling, climbing, hopping, hiding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98" w:hanging="198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ntonyms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&amp; adjectiv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Plac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verbs quickly, slowly, quietly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epositions for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location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and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present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tense be,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comparative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eather, size, texture, sp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ame, differ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oth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95" w:hanging="19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>Verbs present tense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play, swing, skip, jump, hit p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95" w:hanging="19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tens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pushed, tripped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kicked, pinched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nouns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he, s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 emo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to clarify and seek agre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tatements to negotiate solu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Environment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Environmen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Biome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flicts between pe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Retell Past Actions and Event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Ongoing Events &amp; Duration: Tell How Long an Event Happene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Compare &amp; Contrast Physical Characteristic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ress Feeling and Preferences/Negotiate Solutions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&amp; past tens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ride/rode, see/saw, hike/hiked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 past tense negat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did not/didn’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ingular &amp; plural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e, sh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fore, after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98" w:hanging="198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of frequency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sometimes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usually, always, never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 of tim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n, unt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Duration all _, for_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all day, for an hour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ave/ don’t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56" w:hanging="156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related to topic and derivational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similarity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dif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comparative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eather, size, texture, sp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ometimes, usually, alw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ut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</w:r>
                            <w:r>
                              <w:rPr>
                                <w:sz w:val="16"/>
                              </w:rPr>
                              <w:t>Verbs past progressive phr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</w:r>
                            <w:r>
                              <w:rPr>
                                <w:sz w:val="16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 emo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mparativ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tter than, as much 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to clarify and seek agre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tatements to negotiate solu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Environment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Environmen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Biome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flicts between pe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Prior Experiences &amp; Explain a Series of Actions Within and Event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Relate A Past Action Occurring with Some Other Event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mpare &amp; Contrast Physical Characteristic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ress Feeling and Preferences/Negotiate Solu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40" w:hanging="240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perfect phrases (e.g.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Have you ever, I have been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specific to tim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last_, a couple of _ ago, when I was _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20" w:hanging="1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verbs of manner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how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peacefully,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violently frantically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past continuou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as/were _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Adverbs during,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hile, suddenly, all of a sudden, when, after that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related to we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oth, nei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reciprocal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each 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her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necting idea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 notable difference, despite the fact that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progressive and past t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 emo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mplex sentence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prefer to, would r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to clarify and seek agre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tatements to negotiate solu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Environment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Environmen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/Biome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flicts between pe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1:11:00Z</dcterms:created>
  <dc:creator>Shelby Madden</dc:creator>
  <dc:description/>
  <cp:keywords/>
  <dc:language>en-US</dc:language>
  <cp:lastModifiedBy>Shelby Madden</cp:lastModifiedBy>
  <cp:lastPrinted>2009-12-18T14:22:00Z</cp:lastPrinted>
  <dcterms:modified xsi:type="dcterms:W3CDTF">2009-12-18T22:38:00Z</dcterms:modified>
  <cp:revision>4</cp:revision>
  <dc:subject/>
  <dc:title>Grades 2/3 Unit 2: Overview</dc:title>
</cp:coreProperties>
</file>